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</w:rPr>
        <w:t>"Bauer sucht Kultur" 3/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SK 3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1663"/>
        <w:gridCol w:w="2391"/>
        <w:gridCol w:w="1963"/>
        <w:gridCol w:w="832"/>
        <w:gridCol w:w="873"/>
      </w:tblGrid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el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nist / Tex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lag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C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nge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nt the Moon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zars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Grant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 Union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'02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Does it Better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a Josie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 Mi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quity Records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A.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'51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 Texa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 Cooder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 Cooder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er Br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'16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orrow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ty, Daisy &amp; Lewis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/ D./ L. Durham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 Music Publishing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'20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mford &amp; Sons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us Mumford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al Music Publishing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'24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 Manilow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 English/ Richard Kerr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sta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'35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uess things happen that wa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ny Cash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ny Cash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al Music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C 0787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’50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irytale Lullab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mbay Bicycle Club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ck Steadman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al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C 0787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’45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nse me down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mbay Bicyle CLub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ck Steadman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al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C 0787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’20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me again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hael Kiwanuka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hael Kiwanuka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lydor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C 0030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’30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Kloot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Harold Bramwell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cho Label/ PIAS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'02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hone Book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s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ith / Leetch / Lay / Lockey / Williams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ictly Confidential  / Play It Again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8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'40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eed Tim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s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iteri, Sharleen /  McElhone, John / Hawley, Richard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cht genann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8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'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01:00Z</dcterms:created>
  <dc:creator>sk050</dc:creator>
  <dc:description/>
  <cp:keywords/>
  <dc:language>en-US</dc:language>
  <cp:lastModifiedBy>bt001</cp:lastModifiedBy>
  <dcterms:modified xsi:type="dcterms:W3CDTF">2013-07-24T09:01:00Z</dcterms:modified>
  <cp:revision>3</cp:revision>
  <dc:subject/>
  <dc:title>GEMA "Bauer sucht Kultur" 2013</dc:title>
</cp:coreProperties>
</file>