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MA "Bauer sucht Kultur"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SK 4</w:t>
      </w:r>
    </w:p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0"/>
        <w:gridCol w:w="1663"/>
        <w:gridCol w:w="2391"/>
        <w:gridCol w:w="1963"/>
        <w:gridCol w:w="832"/>
        <w:gridCol w:w="867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el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nist / Texter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lag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C 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nge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t of Gold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l Young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l Young / Neil Young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r Fiddle Music (BMI)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1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'01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eet Dreams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vin Fox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ox, Ann / Stewart, David A.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 'n A/BMG Music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in GVL Label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'12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rd To Be a Girl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Green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, Adam / Green, Adam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Cabbage Music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5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45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To Be Wrong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Joss Stone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one, Joss / Child, Desmond / Wright, Betty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G / Desmundo / Deston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03098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'22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rything (Acoustic)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ny Kravitz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vitz, Lenny / Kravitz, Lenny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 Bessie Music (ASCAP)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1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09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Like You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ica Gall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re / Parker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b'Mo' Music / Warner-Tamerlane / Parkers Pen Music / Sony / BMG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88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34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pe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hie Hunger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er, Sophie / Hunger, Sophie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Gentlemen Publishing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9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20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zy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 Lee Buffalo</w:t>
            </w:r>
          </w:p>
        </w:tc>
        <w:tc>
          <w:tcPr>
            <w:tcW w:w="2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lips, Grant Lee</w:t>
            </w:r>
          </w:p>
        </w:tc>
        <w:tc>
          <w:tcPr>
            <w:tcW w:w="1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m Hymnal/Chrysalis Music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28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'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38:00Z</dcterms:created>
  <dc:creator>sk050</dc:creator>
  <dc:description/>
  <cp:keywords/>
  <dc:language>en-US</dc:language>
  <cp:lastModifiedBy>Ute Suter</cp:lastModifiedBy>
  <dcterms:modified xsi:type="dcterms:W3CDTF">2013-07-23T10:38:00Z</dcterms:modified>
  <cp:revision>4</cp:revision>
  <dc:subject/>
  <dc:title>GEMA "Bauer sucht Kultur" 2013</dc:title>
</cp:coreProperties>
</file>